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sz w:val="28"/>
          <w:szCs w:val="28"/>
        </w:rPr>
        <w:t>9, 10 клас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08.04.20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амообразование. Советы на каждый д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Мотивация учащихся к занятиям и саморазвитию лич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ставить детям информацию, способствующую самообразованию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собствовать воспитанию у детей ответственности, дисциплинированности, организованно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собствовать саморазвитию личности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аг 1. Выделите или найдите время для себ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аг 2. Вместе с мышцами качайте и памя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аг 3.  Изучайте язы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аг 4. Общайтесь с теми, кто хочет узнать то же, что и вы. Или уже знает больш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аг 5. Практика и повторение — почему это важ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аг 6. Что не запланировано, того и не буд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аг 7. Откуда взять силы и найти пример для подражани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могу предложить вам простую формулу успеха: сначала все до конца продумать, а затем до конца же осуществить»</w:t>
      </w:r>
      <w:r>
        <w:rPr>
          <w:rFonts w:cs="Times New Roman" w:ascii="Times New Roman" w:hAnsi="Times New Roman"/>
          <w:i/>
          <w:sz w:val="28"/>
          <w:szCs w:val="28"/>
        </w:rPr>
        <w:t xml:space="preserve"> Эдди Риккенбейке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щите в интернете цитаты, афоризмы, высказывания великих людей на тему «Самообразование», «Саморазвитие». Разошлите друг другу по два, наиболее понравившихся в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бразование. Советы на каждый д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ите дома целый день? Не находитесь в стенах школы? Редко куда-либо выходите? Это совсем не повод впадать в депрессию. Наоборот – отличная возможность заняться самообразованием. Хотите начать самообразование? Составить план может даже новичок! Читайте 7 простых пошаговых советов с чего начать самообразование легко и с удовольств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авильно организовать свою деятельность, самообразование вполне может стать альтернативой традиционному способу обучения. Кроме того, занимаясь самообразованием, вы сами выбираете, чему и когда учи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ься самообразованием стоит как тем, кто хочет получить новые знания и навыки для конкретных целей — например, сменить род деятельности или повысить квалификацию, так и просто тем, кто «заскучал», чувствует жизненный ступор и давно не узнавал чего-то нов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1. Выделите или найдите время для себ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й любую возможность, чтобы заниматься самообразованием. Оно у вас есть, вы просто не задумыва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заниматься самообразование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анспорте. Дорога занимает много времени? Отличный повод почитать умную книжку. Можно бумажную или электронную, но читайте обязательно. Игра «собери алмазики в линию» не сделает вас луч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. По вечерам долго гуляете с собакой, или бегаете по утрам — используйте это время, чтобы слушать лекции или аудиокниги.</w:t>
      </w:r>
      <w:r>
        <w:rPr>
          <w:rFonts w:cs="Times New Roman"/>
          <w:sz w:val="28"/>
          <w:szCs w:val="28"/>
        </w:rPr>
        <w:t>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:</w:t>
      </w:r>
      <w:r>
        <w:rPr>
          <w:rFonts w:cs="Times New Roman" w:ascii="Times New Roman" w:hAnsi="Times New Roman"/>
          <w:sz w:val="28"/>
          <w:szCs w:val="28"/>
        </w:rPr>
        <w:t xml:space="preserve"> если вы выделите всего 2 часа в день на самообразование, то прослушаете 100-150 полезных аудиокниг в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фе. Копите хорошие статьи и читайте их залпом в кафе или, когда пьете кофе во время перерыва. Социальные сети и новостные издания переживут несколько часов без в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.  Делаете какие-то рутинные действия не требующие внимания? Включайте полезные аудио книги или лекции с You Tube, например, во время уборки по дому. Все это — часть самообразования, даже несмотря на то, что оно фонов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2. Вместе с мышцами качайте и памя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и навсегда осознайте для себя, что любая проблема или вопрос — лишний повод узнать что-то новое. Это касается как споров с друзьями о причинах распада Австро-Венгерской империи, так и вполне насущных проблем, вроде самостоятельной починки велосип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:</w:t>
      </w:r>
      <w:r>
        <w:rPr>
          <w:rFonts w:cs="Times New Roman" w:ascii="Times New Roman" w:hAnsi="Times New Roman"/>
          <w:sz w:val="28"/>
          <w:szCs w:val="28"/>
        </w:rPr>
        <w:t xml:space="preserve"> тренируйте память — старайтесь максимально запоминать заинтересовавшие вас факты и истории. Во-первых это крутая тренировка мозга, а во-вторых в удобный момент всегда можно блеснуть неожиданными знаниями на вечеринке или в соцсет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3.  Изучайте язы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го начать самообразование с английского — без него никуда. В любой непонятной ситуации — учи язы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о даже не в том, что все умные люди проживают исключительно за рубежом, а в том, что многие новые идеи, исследования и работы, если они достаточно хороши, чтобы претендовать на мировой уровень, раньше всего появляются именно на английском язы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, если хотите быть в курсе последних событий из мира знаний и начать эффективное самообразование — учите язы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:</w:t>
      </w:r>
      <w:r>
        <w:rPr>
          <w:rFonts w:cs="Times New Roman" w:ascii="Times New Roman" w:hAnsi="Times New Roman"/>
          <w:sz w:val="28"/>
          <w:szCs w:val="28"/>
        </w:rPr>
        <w:t xml:space="preserve"> запоминание 10-20 новых слов способствует сохранению молодости мозга и препятствует возрастным измене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4. Общайтесь с теми, кто хочет узнать то же, что и вы. Или уже знает больш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йтесь с теми людьми, которые изучают то же, что и вы. Если это интернет — есть форумы, тематические сообщества в соцсетях и публичные эксперты, готовые ответить на любой вопр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возможности старайтесь, чтобы общение было живым. Личное общение дает человеку не только знания, но и определенные навыки, повышает его эмоциональный интеллект, развивает способность быть хорошим собеседником, преодолевать конфликты и уважать позицию друг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ые мероприятия всегда есть в вашем городе, вам надо только их поискать. В худшем случае, все всегда можно организовать самому. Вы найдете единомышленников, и тогда процесс самообразования будет идти значительно лег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вет:</w:t>
      </w:r>
      <w:r>
        <w:rPr>
          <w:rFonts w:cs="Times New Roman" w:ascii="Times New Roman" w:hAnsi="Times New Roman"/>
          <w:sz w:val="28"/>
          <w:szCs w:val="28"/>
        </w:rPr>
        <w:t xml:space="preserve"> отпишитесь от всех развлекательных групп и подпишитесь на блоги, емейл рассылки, тематические сообщества в соцсетях —  масса полезной информации по теме, в которой вы хотите развиваться, будет вам обеспечена. Гораздо полезнее для саморазвития видеть в ленте мемы про блокчейн, чем про очередную собачку или кошеч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5. Практика и повторение — почему это важ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— 100% успеха. В любом обучении важнее всего то, как вы сможете применять свои знания в реальной жизни и реальной ситуации. Найдите любую возможность тренироваться, так вы лучше будете понимать, что еще необходимо узнать и на что делать акценты для развития в выбранном вами напра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этот совет действителен только в том случае, если предмет вашего обучения не настолько абстрактен как «способы ухода за космическим кораблём в условиях нападения повстанце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:</w:t>
      </w:r>
      <w:r>
        <w:rPr>
          <w:rFonts w:cs="Times New Roman" w:ascii="Times New Roman" w:hAnsi="Times New Roman"/>
          <w:sz w:val="28"/>
          <w:szCs w:val="28"/>
        </w:rPr>
        <w:t xml:space="preserve"> найдите бесплатные события, будь-то общение с носителями языка, мастер-классы или презентации новой книги. Так вы расширите свой кругозор и может быть заведете новые контакты, которые помогут вам в дальнейш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6. Что не запланировано, того и не буд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йте списки своего саморазвития. Поняв, какая у вас цель, и чему вы хотите научиться, распишите по пунктам, что и в какой последовательности вы хотите освоить или изу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 каждая минута нашей жизни, нет времени впадать в прострацию и уныло пересматривать сериальчики. Чтобы избежать «выпадения из реальности» заведите дневник, блокнот или мобильное приложение. Всегда держите перед глазами список того, чем можно заняться сегодня, на неделе и в течение меся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ело слушать лекции про успешные примеры в вашей профессии ? Поучите английские неправильные глаголы в прошедшем времени или поиграйте в игры на тематических сайтах по изучению языка. Устали от глаголов? Почитайте про шумерскую цивилизацию или жизнь Наполеона. В конце концов, может в действиях великих из прошлого вы сможете найти идею для изменения сво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бразовывайтесь каждую секун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:</w:t>
      </w:r>
      <w:r>
        <w:rPr>
          <w:rFonts w:cs="Times New Roman" w:ascii="Times New Roman" w:hAnsi="Times New Roman"/>
          <w:sz w:val="28"/>
          <w:szCs w:val="28"/>
        </w:rPr>
        <w:t xml:space="preserve"> попробуйте спланировать свое самообразование хотя бы на 3 месяца вперед, с детлизацией до недели. Вы удивитесь, как быстро пролетят эти три месяца, а знания уже будут в вашей гол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7. Откуда взять силы и найти пример для подраж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про списки. В условиях самообразования, самый главный источник знаний — это люди. Найдите людей, которые вдохновляют вас заниматься тем, чем вы занимаетесь, которые знают больше чем 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ём в мире, в котором можно связаться с любым человеком и задать вопросы можно практически любому, используйте этот шан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ильных личностей и отраслевых экспертов охотно согласятся ответить на короткий и конкретный вопрос, если вы их грамотно и с уважением спроси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:</w:t>
      </w:r>
      <w:r>
        <w:rPr>
          <w:rFonts w:cs="Times New Roman" w:ascii="Times New Roman" w:hAnsi="Times New Roman"/>
          <w:sz w:val="28"/>
          <w:szCs w:val="28"/>
        </w:rPr>
        <w:t xml:space="preserve"> Найдите в соцсетях профили вдохновляющих вас людей и начните следить за их деятельностью. Читайте и смотрите интервью с ними — помимо вдохновения от харизмы личности, вы узнаете много новой и интересной для себ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Я могу предложить вам простую формулу успеха: сначала все до конца продумать, а затем до конца же осуществить» Эдди Риккенбейкер</w:t>
      </w:r>
    </w:p>
    <w:sectPr>
      <w:type w:val="nextPage"/>
      <w:pgSz w:w="11906" w:h="16838"/>
      <w:pgMar w:left="1800" w:right="155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54:00Z</dcterms:created>
  <dc:creator>Redmi 4X</dc:creator>
  <dc:description/>
  <cp:keywords/>
  <dc:language>en-US</dc:language>
  <cp:lastModifiedBy>Пользователь Windows</cp:lastModifiedBy>
  <dcterms:modified xsi:type="dcterms:W3CDTF">2020-04-27T05:02:00Z</dcterms:modified>
  <cp:revision>7</cp:revision>
  <dc:subject/>
  <dc:title/>
</cp:coreProperties>
</file>